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 and kill the black group (without starting a ko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, dead or w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e black group alive, dead or wha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 and kill the black group (without starting a ko)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, dead or w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e black group alive, dead or wha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LIVING AND DEAD GROUPS 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LIVING AND DEAD GROUPS I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3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3T23:11:00Z</dcterms:modified>
  <cp:revision>3</cp:revision>
  <dc:subject/>
  <dc:title> </dc:title>
</cp:coreProperties>
</file>