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played 1, taking a stone. Should Black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ok at 1; then White played at 2. Where does Black play 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ok at 1; then Black played at 2. Where does White play 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White play to start a ko, and wh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captured at 1. Find a ko threat for Wh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captured at 1. Find a ko threat for Wh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played 1, taking a stone. Should Black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ok at 1; then White played at 2. Where does Black play 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ok at 1; then Black played at 2. Where does White play 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White play to start a ko, and wh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captured at 1. Find a ko threat for Wh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captured at 1. Find a ko threat for Wh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KO FIGH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KO FIGH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06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6:00Z</dcterms:modified>
  <cp:revision>3</cp:revision>
  <dc:subject/>
  <dc:title> </dc:title>
</cp:coreProperties>
</file>