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O PUZZLES LEVEL 1 -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O PUZZLES LEVEL 1 -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DE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1600835</wp:posOffset>
                </wp:positionV>
                <wp:extent cx="4359910" cy="7345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734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05"/>
                              <w:gridCol w:w="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,   CAPTURING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2,   GROUPS AND LIBERTI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3,   CAPTURING GROUPS OF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4,   ATAR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5,   ATARI AND CAPTURIN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6,   COUNTING THE SCOR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7,   THE SUICIDE  RUL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8,   TWO EY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9,   REAL EYES AND FALSE EY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0, ONE BIG EYE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1, SHAPES FOR MAKING TWO EY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1,   CUTTING AND CONNECTIN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2,   KO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3,   NEUTRAL POINTS AND DEAD STONE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4,   BASIC ATARI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5,   EDGE-OF-THE-BOARD TACTIC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ind w:right="-2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6,   DOUBLE ATARIS AND SEQUENCES OF ATARI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Sheet 7,   LADDERS AND NETS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8,   SACRIFICE TACTIC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9,   STRONG AND WEAK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0, LIVING AND DEAD GROUPS (PART 1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1, LIVING AND DEAD GROUPS (PART 2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,   OPENING IDEA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2,   ENDGAME POSITION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3,   WASTED MOVES AND NECESSARY MOVE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4,   WHEN TO DEFEND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5,   MORE CUTTING AND CONNECTING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6,   KEEPING YOUR TERRITORY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7,   STEALING TERRITORY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8,   BIG AND SMALL (PART 1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9,   BIG AND SMALL (PART 2)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0, KO FIGHT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7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Sheet 11, WHOLE BOARD SITUATIONS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578.4pt;mso-wrap-distance-left:0pt;mso-wrap-distance-right:9pt;mso-wrap-distance-top:0pt;mso-wrap-distance-bottom:0pt;margin-top:126.0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05"/>
                        <w:gridCol w:w="80"/>
                        <w:gridCol w:w="81"/>
                      </w:tblGrid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1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,   CAPTURING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2,   GROUPS AND LIBERTI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3,   CAPTURING GROUPS OF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4,   ATARI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5,   ATARI AND CAPTURING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6,   COUNTING THE SCOR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7,   THE SUICIDE  RUL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8,   TWO EY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9,   REAL EYES AND FALSE EY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0, ONE BIG EYE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1, SHAPES FOR MAKING TWO E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2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1,   CUTTING AND CONNECTING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2,   KO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3,   NEUTRAL POINTS AND DEAD STONE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4,   BASIC ATARI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5,   EDGE-OF-THE-BOARD TACTIC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ind w:right="-23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6,   DOUBLE ATARIS AND SEQUENCES OF ATARI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Sheet 7,   LADDERS AND NETS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8,   SACRIFICE TACTIC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9,   STRONG AND WEAK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0, LIVING AND DEAD GROUPS (PART 1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1, LIVING AND DEAD GROUPS (PART 2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LEVEL 3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,   OPENING IDEA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2,   ENDGAME POSITION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3,   WASTED MOVES AND NECESSARY MOVE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4,   WHEN TO DEFEND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5,   MORE CUTTING AND CONNECTING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6,   KEEPING YOUR TERRITORY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7,   STEALING TERRITORY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8,   BIG AND SMALL (PART 1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9,   BIG AND SMALL (PART 2)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0, KO FIGHT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7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 xml:space="preserve">Sheet 11, WHOLE BOARD SITUATIONS </w:t>
                            </w:r>
                          </w:p>
                        </w:tc>
                        <w:tc>
                          <w:tcPr>
                            <w:tcW w:w="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6515</wp:posOffset>
              </wp:positionV>
              <wp:extent cx="6038850" cy="4121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uzzletex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he American Go Association thanks the British Go Association for making these puzzle sheets available</w:t>
                          </w:r>
                        </w:p>
                        <w:p>
                          <w:pPr>
                            <w:pStyle w:val="Puzzletex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usgo.org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britgo.org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5pt;height:32.45pt;mso-wrap-distance-left:9.05pt;mso-wrap-distance-right:9.05pt;mso-wrap-distance-top:0pt;mso-wrap-distance-bottom:0pt;margin-top:-4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uzzletex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he American Go Association thanks the British Go Association for making these puzzle sheets available</w:t>
                    </w:r>
                  </w:p>
                  <w:p>
                    <w:pPr>
                      <w:pStyle w:val="Puzzletext"/>
                      <w:rPr/>
                    </w:pPr>
                    <w:hyperlink r:id="rId3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usgo.org</w:t>
                      </w:r>
                    </w:hyperlink>
                    <w:r>
                      <w:rPr>
                        <w:sz w:val="18"/>
                        <w:szCs w:val="18"/>
                      </w:rPr>
                      <w:tab/>
                      <w:tab/>
                      <w:tab/>
                      <w:tab/>
                      <w:tab/>
                      <w:tab/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britgo.org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color w:val="000000"/>
      <w:kern w:val="2"/>
      <w:lang w:val="en-GB"/>
    </w:rPr>
  </w:style>
  <w:style w:type="character" w:styleId="FooterChar">
    <w:name w:val="Footer Char"/>
    <w:basedOn w:val="DefaultParagraphFont"/>
    <w:qFormat/>
    <w:rPr>
      <w:color w:val="000000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go.org/" TargetMode="External"/><Relationship Id="rId2" Type="http://schemas.openxmlformats.org/officeDocument/2006/relationships/hyperlink" Target="http://www.britgo.org/" TargetMode="External"/><Relationship Id="rId3" Type="http://schemas.openxmlformats.org/officeDocument/2006/relationships/hyperlink" Target="http://www.usgo.org/" TargetMode="External"/><Relationship Id="rId4" Type="http://schemas.openxmlformats.org/officeDocument/2006/relationships/hyperlink" Target="http://www.britg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3:04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6T23:05:00Z</dcterms:modified>
  <cp:revision>3</cp:revision>
  <dc:subject/>
  <dc:title> </dc:title>
</cp:coreProperties>
</file>