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win some black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win some black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sacrifice a stone to win some white 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sacrifice a stone to win some white 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sacrifice a stone to win some white 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sacrifice a stone to win some white 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846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282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win some black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win some black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sacrifice a stone to win some white 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sacrifice a stone to win some white 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sacrifice a stone to win some white 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sacrifice a stone to win some white 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133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17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7226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72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spacing w:before="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2 - SHEET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SACRIFICE TAC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56.9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spacing w:before="0" w:after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2 - SHEET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SACRIFICE TACT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832850</wp:posOffset>
                </wp:positionV>
                <wp:extent cx="6038850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0.5pt;mso-wrap-distance-left:9.05pt;mso-wrap-distance-right:9.05pt;mso-wrap-distance-top:0pt;mso-wrap-distance-bottom:0pt;margin-top:695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48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3:00:00Z</dcterms:modified>
  <cp:revision>4</cp:revision>
  <dc:subject/>
  <dc:title> </dc:title>
</cp:coreProperties>
</file>