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ston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stones have been captured, what is the sco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ston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ston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ston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ston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7960" y="2304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ston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stones have been captured, what is the sco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ston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ston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ston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ston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25;top:363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779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779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spacing w:before="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1 - SHEE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COUNTING THE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1.4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spacing w:before="0" w:after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1 - SHEET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COUNTING THE SCO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25585</wp:posOffset>
                </wp:positionV>
                <wp:extent cx="6038850" cy="4121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6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7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32.45pt;mso-wrap-distance-left:9.05pt;mso-wrap-distance-right:9.05pt;mso-wrap-distance-top:0pt;mso-wrap-distance-bottom:0pt;margin-top:718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18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19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yperlink" Target="http://www.usgo.org/" TargetMode="External"/><Relationship Id="rId17" Type="http://schemas.openxmlformats.org/officeDocument/2006/relationships/hyperlink" Target="http://www.britgo.org/" TargetMode="External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1:32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6T22:08:00Z</dcterms:modified>
  <cp:revision>4</cp:revision>
  <dc:subject/>
  <dc:title> </dc:title>
</cp:coreProperties>
</file>