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Black play a double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 atari that threatens another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White play a double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 atari that threatens another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028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break into Black’s territo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Black play a double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 atari that threatens another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White play a double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 atari that threatens another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599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break into Black’s territo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979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979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DOUBLE ATARIS &amp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ATARI SEQUEN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7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DOUBLE ATARIS &amp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ATARI SEQUENC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6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1:00Z</dcterms:modified>
  <cp:revision>4</cp:revision>
  <dc:subject/>
  <dc:title> </dc:title>
</cp:coreProperties>
</file>