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19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873760</wp:posOffset>
              </wp:positionH>
              <wp:positionV relativeFrom="paragraph">
                <wp:posOffset>-645795</wp:posOffset>
              </wp:positionV>
              <wp:extent cx="1295400" cy="11811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8" t="-30" r="-2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5400" cy="1181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098415</wp:posOffset>
              </wp:positionH>
              <wp:positionV relativeFrom="paragraph">
                <wp:posOffset>-645795</wp:posOffset>
              </wp:positionV>
              <wp:extent cx="1295400" cy="1181100"/>
              <wp:effectExtent l="0" t="0" r="0" b="0"/>
              <wp:wrapNone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8" t="-30" r="-2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5400" cy="1181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inline distT="0" distB="0" distL="0" distR="0">
                  <wp:extent cx="6120130" cy="9719945"/>
                  <wp:effectExtent l="0" t="0" r="0" b="0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20000" cy="9720000"/>
                            <a:chOff x="0" y="0"/>
                            <a:chExt cx="6120000" cy="9720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20000" cy="972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275256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Does the white group have two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274392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Does the white group have two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554724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Does the white group have two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9200" y="554724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How can the white group make two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836676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How can the white group make two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8344080"/>
                              <a:ext cx="20480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How can Black stop the white group making two ey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230400"/>
                              <a:ext cx="4162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7200" y="8002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8002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0" y="35434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35434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57200" y="64008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64008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029160"/>
                              <a:ext cx="603900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he American Go Association thanks the British Go Association for making these puzzle sheets availa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>www.usgo.org</w:t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>www.britgo.org</w:t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1.9pt;height:765.35pt" coordorigin="0,0" coordsize="9638,15307">
                  <v:rect id="shape_0" stroked="f" o:allowincell="f" style="position:absolute;left:0;top:0;width:9637;height:1530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4;top:4335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Does the white group have two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9;top:4321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Does the white group have two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9;top:8736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Does the white group have two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8736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How can the white group make two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8;top:13176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How can the white group make two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19;top:13140;width:3224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How can Black stop the white group making two ey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220;top:363;width:6554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;top:1260;width:2849;height:2849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1260;width:2849;height:2849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5580;width:2849;height:2849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5580;width:2849;height:2849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0080;width:2849;height:2849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10080;width:2849;height:2849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4219;width:9509;height:7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he American Go Association thanks the British Go Association for making these puzzle sheets avail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>www.usgo.org</w:t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>www.britgo.org</w:t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17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1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TWO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4.4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TWO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usgo.org/" TargetMode="External"/><Relationship Id="rId11" Type="http://schemas.openxmlformats.org/officeDocument/2006/relationships/hyperlink" Target="http://www.britgo.org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40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3:00Z</dcterms:modified>
  <cp:revision>4</cp:revision>
  <dc:subject/>
  <dc:title> </dc:title>
</cp:coreProperties>
</file>