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take off a white st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take off a white st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take off a white st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take off a white st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take off a white st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834768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take off a white st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460680" y="784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072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6068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1292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6068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take off a white st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take off a white st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take off a white st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take off a white st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take off a white st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1314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take off a white st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6;top:1258;width:2849;height:2849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235;width:2849;height:2849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5645;width:2849;height:284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5645;width:2849;height:284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650;top:10070;width:2849;height:284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0070;width:2849;height:284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EVEL 1 - SHEET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</w:rPr>
                              <w:t>CAPTURING STON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EVEL 1 - SHEET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  <w:szCs w:val="44"/>
                        </w:rPr>
                        <w:t>CAPTURING STON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125585</wp:posOffset>
                </wp:positionV>
                <wp:extent cx="6038850" cy="4121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0" cy="412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Puzzletex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he American Go Association thanks the British Go Association for making these puzzle sheets available</w:t>
                            </w:r>
                          </w:p>
                          <w:p>
                            <w:pPr>
                              <w:pStyle w:val="Puzzletext"/>
                              <w:rPr/>
                            </w:pPr>
                            <w:hyperlink r:id="rId16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www.usgo.org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hyperlink r:id="rId17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www.britgo.org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5pt;height:32.45pt;mso-wrap-distance-left:9.05pt;mso-wrap-distance-right:9.05pt;mso-wrap-distance-top:0pt;mso-wrap-distance-bottom:0pt;margin-top:718.5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Puzzletex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The American Go Association thanks the British Go Association for making these puzzle sheets available</w:t>
                      </w:r>
                    </w:p>
                    <w:p>
                      <w:pPr>
                        <w:pStyle w:val="Puzzletext"/>
                        <w:rPr/>
                      </w:pPr>
                      <w:hyperlink r:id="rId18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www.usgo.org</w:t>
                        </w:r>
                      </w:hyperlink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hyperlink r:id="rId19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www.britgo.org</w:t>
                        </w:r>
                      </w:hyperlink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hyperlink" Target="http://www.usgo.org/" TargetMode="External"/><Relationship Id="rId17" Type="http://schemas.openxmlformats.org/officeDocument/2006/relationships/hyperlink" Target="http://www.britgo.org/" TargetMode="External"/><Relationship Id="rId18" Type="http://schemas.openxmlformats.org/officeDocument/2006/relationships/hyperlink" Target="http://www.usgo.org/" TargetMode="External"/><Relationship Id="rId19" Type="http://schemas.openxmlformats.org/officeDocument/2006/relationships/hyperlink" Target="http://www.britgo.org/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22:12:00Z</dcterms:created>
  <dc:creator>Andrea Smith</dc:creator>
  <dc:description/>
  <cp:keywords/>
  <dc:language>en-US</dc:language>
  <cp:lastModifiedBy>Roy Laird</cp:lastModifiedBy>
  <cp:lastPrinted>2006-01-23T10:38:00Z</cp:lastPrinted>
  <dcterms:modified xsi:type="dcterms:W3CDTF">2008-11-06T22:12:00Z</dcterms:modified>
  <cp:revision>2</cp:revision>
  <dc:subject/>
  <dc:title> </dc:title>
</cp:coreProperties>
</file>