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White weak? Should Black attack with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eak group Black needs to def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ind a play that helps White’s weakest stone or stones and attacks Bl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ich of the two weak groups will die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846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White weak? Should Black attack with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eak group Black needs to def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ind a play that helps White’s weakest stone or stones and attacks Bl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ich of the two weak groups will die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133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41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TRONG AND W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8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TRONG AND W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891540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50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2:59:00Z</dcterms:modified>
  <cp:revision>4</cp:revision>
  <dc:subject/>
  <dc:title> </dc:title>
</cp:coreProperties>
</file>