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 xml:space="preserve">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Should Black play A, B or C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White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White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Should Black play A, B or C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White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White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35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40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3 - SHEET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BIG AND SMALL (PART 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3 - SHEET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BIG AND SMALL (PART 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934450</wp:posOffset>
                </wp:positionV>
                <wp:extent cx="6038850" cy="514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uzzletex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American Go Association thanks the British Go Association for making these puzzle sheets available</w:t>
                            </w:r>
                          </w:p>
                          <w:p>
                            <w:pPr>
                              <w:pStyle w:val="Puzzletext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us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19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brit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40.5pt;mso-wrap-distance-left:9.05pt;mso-wrap-distance-right:9.05pt;mso-wrap-distance-top:0pt;mso-wrap-distance-bottom:0pt;margin-top:703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uzzletex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American Go Association thanks the British Go Association for making these puzzle sheets available</w:t>
                      </w:r>
                    </w:p>
                    <w:p>
                      <w:pPr>
                        <w:pStyle w:val="Puzzletext"/>
                        <w:rPr/>
                      </w:pPr>
                      <w:hyperlink r:id="rId20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us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hyperlink r:id="rId21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brit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yperlink" Target="http://www.usgo.org/" TargetMode="External"/><Relationship Id="rId19" Type="http://schemas.openxmlformats.org/officeDocument/2006/relationships/hyperlink" Target="http://www.britgo.org/" TargetMode="External"/><Relationship Id="rId20" Type="http://schemas.openxmlformats.org/officeDocument/2006/relationships/hyperlink" Target="http://www.usgo.org/" TargetMode="External"/><Relationship Id="rId21" Type="http://schemas.openxmlformats.org/officeDocument/2006/relationships/hyperlink" Target="http://www.britgo.org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3:04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1-04T23:07:00Z</dcterms:modified>
  <cp:revision>3</cp:revision>
  <dc:subject/>
  <dc:title> </dc:title>
</cp:coreProperties>
</file>