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 xml:space="preserve">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Should White play A, B or C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Should White play A, B or C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35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3 - SHEET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BIG AND SMALL (PART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3 - SHEET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BIG AND SMALL (PART 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3445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3:04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7:00Z</dcterms:modified>
  <cp:revision>3</cp:revision>
  <dc:subject/>
  <dc:title> </dc:title>
</cp:coreProperties>
</file>