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ch of A, B or C would be a good first move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of A, B or C would be best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of A, B or C would be best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o has the better pos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is it best to play for Black? Or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31488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3080" y="3200400"/>
                            <a:ext cx="20001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1488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5715000"/>
                            <a:ext cx="219060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86280" y="5797440"/>
                            <a:ext cx="219060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ch of A, B or C would be a good first move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of A, B or C would be best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of A, B or C would be best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o has the better pos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is it best to play for Black? Or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5040;width:3149;height:31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9000;width:3449;height:37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9130;width:3449;height:34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11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OPENING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3.9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OPENING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7080</wp:posOffset>
                </wp:positionH>
                <wp:positionV relativeFrom="paragraph">
                  <wp:posOffset>141605</wp:posOffset>
                </wp:positionV>
                <wp:extent cx="4171315" cy="313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24.7pt;mso-wrap-distance-left:9.05pt;mso-wrap-distance-right:9.05pt;mso-wrap-distance-top:0pt;mso-wrap-distance-bottom:0pt;margin-top:11.15pt;mso-position-vertical-relative:text;margin-left:6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55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8:00Z</dcterms:modified>
  <cp:revision>4</cp:revision>
  <dc:subject/>
  <dc:title> </dc:title>
</cp:coreProperties>
</file>