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 should Black play to defend the most territor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 should Black play to defend the territory at the top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abouts should Black play defensivel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abouts should Black play nex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abouts should Black play nex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abouts does Black need to play nex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397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397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 should Black play to defend the most territor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 should Black play to defend the territory at the top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abouts should Black play defensivel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abouts should Black play next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abouts should Black play nex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abouts does Black need to play nex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35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35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54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49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VEL 3 - SHEET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>KEEPING YOUR TERRITO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VEL 3 - SHEET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>KEEPING YOUR TERRITO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934450</wp:posOffset>
                </wp:positionV>
                <wp:extent cx="6038850" cy="5143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uzzletex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American Go Association thanks the British Go Association for making these puzzle sheets available</w:t>
                            </w:r>
                          </w:p>
                          <w:p>
                            <w:pPr>
                              <w:pStyle w:val="Puzzletext"/>
                              <w:rPr/>
                            </w:pPr>
                            <w:hyperlink r:id="rId18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www.usgo.org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hyperlink r:id="rId19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www.britgo.org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pt;height:40.5pt;mso-wrap-distance-left:9.05pt;mso-wrap-distance-right:9.05pt;mso-wrap-distance-top:0pt;mso-wrap-distance-bottom:0pt;margin-top:703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uzzletex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he American Go Association thanks the British Go Association for making these puzzle sheets available</w:t>
                      </w:r>
                    </w:p>
                    <w:p>
                      <w:pPr>
                        <w:pStyle w:val="Puzzletext"/>
                        <w:rPr/>
                      </w:pPr>
                      <w:hyperlink r:id="rId20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www.usgo.org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hyperlink r:id="rId21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www.britgo.org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hyperlink" Target="http://www.usgo.org/" TargetMode="External"/><Relationship Id="rId19" Type="http://schemas.openxmlformats.org/officeDocument/2006/relationships/hyperlink" Target="http://www.britgo.org/" TargetMode="External"/><Relationship Id="rId20" Type="http://schemas.openxmlformats.org/officeDocument/2006/relationships/hyperlink" Target="http://www.usgo.org/" TargetMode="External"/><Relationship Id="rId21" Type="http://schemas.openxmlformats.org/officeDocument/2006/relationships/hyperlink" Target="http://www.britgo.org/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23:01:00Z</dcterms:created>
  <dc:creator>Andrea Smith</dc:creator>
  <dc:description/>
  <cp:keywords/>
  <dc:language>en-US</dc:language>
  <cp:lastModifiedBy>Roy Laird</cp:lastModifiedBy>
  <cp:lastPrinted>2005-09-21T10:55:00Z</cp:lastPrinted>
  <dcterms:modified xsi:type="dcterms:W3CDTF">2008-11-04T23:07:00Z</dcterms:modified>
  <cp:revision>3</cp:revision>
  <dc:subject/>
  <dc:title> </dc:title>
</cp:coreProperties>
</file>