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make the white group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kill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make the white group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kill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LIVING AND DEAD GROUP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LIVING AND DEAD GROUPS</w: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 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891540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2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1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2:59:00Z</dcterms:modified>
  <cp:revision>4</cp:revision>
  <dc:subject/>
  <dc:title> </dc:title>
</cp:coreProperties>
</file>