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are the neutral poin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are all the neutral points? How many are the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stones are dea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stones are dea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stones are dea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stones are dea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2536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111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111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are the neutral point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are all the neutral points? How many are the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stones are dea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stones are dea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stones are dea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stones are dea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124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624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624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2 - SHEET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NEUTRAL POINTS 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DEAD ST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2 - SHEET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NEUTRAL POINTS 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DEAD STO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934450</wp:posOffset>
                </wp:positionV>
                <wp:extent cx="6038850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0.5pt;mso-wrap-distance-left:9.05pt;mso-wrap-distance-right:9.05pt;mso-wrap-distance-top:0pt;mso-wrap-distance-bottom:0pt;margin-top:70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2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2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41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4T23:02:00Z</dcterms:modified>
  <cp:revision>4</cp:revision>
  <dc:subject/>
  <dc:title> </dc:title>
</cp:coreProperties>
</file>