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stones are in atari? Mark them a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stones are in atari? Mark them a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Mark the stones that should have been taken of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stones are captured and should be taken off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w all Black plays which would put White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w all Black plays which would put White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stones are in atari? Mark them a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stones are in atari? Mark them a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Mark the stones that should have been taken off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stones are captured and should be taken off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w all Black plays which would put White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w all Black plays which would put White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1 - SHEE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MORE ABOUT ATARI AND CAPTU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1 - SHEET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MORE ABOUT ATARI AND CAPTUR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125585</wp:posOffset>
                </wp:positionV>
                <wp:extent cx="6038850" cy="4121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7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32.45pt;mso-wrap-distance-left:9.05pt;mso-wrap-distance-right:9.05pt;mso-wrap-distance-top:0pt;mso-wrap-distance-bottom:0pt;margin-top:718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19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yperlink" Target="http://www.usgo.org/" TargetMode="External"/><Relationship Id="rId18" Type="http://schemas.openxmlformats.org/officeDocument/2006/relationships/hyperlink" Target="http://www.britgo.org/" TargetMode="External"/><Relationship Id="rId19" Type="http://schemas.openxmlformats.org/officeDocument/2006/relationships/hyperlink" Target="http://www.usgo.org/" TargetMode="External"/><Relationship Id="rId20" Type="http://schemas.openxmlformats.org/officeDocument/2006/relationships/hyperlink" Target="http://www.britgo.org/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2:06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6T22:08:00Z</dcterms:modified>
  <cp:revision>3</cp:revision>
  <dc:subject/>
  <dc:title> </dc:title>
</cp:coreProperties>
</file>