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cut the two black stones apa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cut the two single black stones apa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cut the black group in tw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connect up his stones at the top to form one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at is Black’s best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can White cu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31488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cut the two black stones apar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cut the two single black stones apar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cut the black group in tw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connect up his stones at the top to form one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at is Black’s best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can White cu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17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2 -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CUTTING AND CONNEC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2 -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CUTTING AND CONNEC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39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2:00Z</dcterms:modified>
  <cp:revision>4</cp:revision>
  <dc:subject/>
  <dc:title> </dc:title>
</cp:coreProperties>
</file>