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2860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win one white ston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2860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win two white ston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Does the ladder work for Whit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How can Black win a white stone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2296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Does the ladder work for Blac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2296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Does the ladder work for Blac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5508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5716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5716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4480" y="2743200"/>
                            <a:ext cx="2571840" cy="257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086280" y="5715000"/>
                            <a:ext cx="2571840" cy="257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4480" y="5715000"/>
                            <a:ext cx="2571840" cy="257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60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win one white ston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60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win two white ston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Does the ladder work for Whit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How can Black win a white stone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96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Does the ladder work for Black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96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Does the ladder work for Black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87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90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0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4320;width:4049;height:40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9000;width:4049;height:40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9000;width:4049;height:40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7797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779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spacing w:before="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2 - SHEE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ADDERS AND N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1.4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spacing w:before="0" w:after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2 - SHEET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ADDERS AND NE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3445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47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1:00Z</dcterms:modified>
  <cp:revision>4</cp:revision>
  <dc:subject/>
  <dc:title> </dc:title>
</cp:coreProperties>
</file>