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19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873760</wp:posOffset>
              </wp:positionH>
              <wp:positionV relativeFrom="paragraph">
                <wp:posOffset>-645795</wp:posOffset>
              </wp:positionV>
              <wp:extent cx="1295400" cy="118110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8" t="-30" r="-28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95400" cy="1181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098415</wp:posOffset>
              </wp:positionH>
              <wp:positionV relativeFrom="paragraph">
                <wp:posOffset>-645795</wp:posOffset>
              </wp:positionV>
              <wp:extent cx="1295400" cy="1181100"/>
              <wp:effectExtent l="0" t="0" r="0" b="0"/>
              <wp:wrapNone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8" t="-30" r="-28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95400" cy="1181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inline distT="0" distB="0" distL="0" distR="0">
                  <wp:extent cx="6120130" cy="9719945"/>
                  <wp:effectExtent l="0" t="0" r="0" b="0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20000" cy="9720000"/>
                            <a:chOff x="0" y="0"/>
                            <a:chExt cx="6120000" cy="97200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20000" cy="972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454920" y="359928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57200" y="80028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429000" y="80028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57200" y="354348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6520" y="275256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Black to play and put some white stones in atari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274392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Which is the white stone that Black can put in atari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0" y="5547240"/>
                              <a:ext cx="204804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Black to play and put some white stones in atari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9200" y="5547960"/>
                              <a:ext cx="20480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Which black play would put Black’s own stones in atari – is it A, B, C or D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60" y="8366760"/>
                              <a:ext cx="2048040" cy="66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Which black play would put Black’s own stones in atari – is it A, B, C or D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8347680"/>
                              <a:ext cx="2048040" cy="68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Which black play would put Black’s own stones in atari – is it A, B, C or D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760" y="324000"/>
                              <a:ext cx="41623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57200" y="640080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29000" y="6400800"/>
                              <a:ext cx="180972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124920"/>
                              <a:ext cx="6039000" cy="41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The American Go Association thanks the British Go Association for making these puzzle sheets availab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  <w:t>www.usgo.org</w:t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  <w:t>www.britgo.org</w:t>
                                </w:r>
                                <w:r>
                                  <w:rPr>
                                    <w:szCs w:val="18"/>
                                    <w:kern w:val="2"/>
                                    <w:sz w:val="18"/>
                                    <w:rFonts w:ascii="Comic Sans MS" w:hAnsi="Comic Sans MS" w:cs="Comic Sans MS" w:eastAsia="Times New Roman"/>
                                    <w:color w:val="000000"/>
                                    <w:lang w:bidi="ar-SA" w:val="en-GB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81.9pt;height:765.35pt" coordorigin="0,0" coordsize="9638,15307">
                  <v:rect id="shape_0" stroked="f" o:allowincell="f" style="position:absolute;left:0;top:0;width:9637;height:1530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441;top:5668;width:2849;height:2849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1260;width:2849;height:2849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0;top:1260;width:2849;height:2849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5580;width:2849;height:2849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4;top:4335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Black to play and put some white stones in atari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9;top:4321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Which is the white stone that Black can put in atari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9;top:8736;width:3224;height:7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Black to play and put some white stones in atari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27;top:8737;width:3224;height:11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Which black play would put Black’s own stones in atari – is it A, B, C or D?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8;top:13176;width:3224;height:10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Which black play would put Black’s own stones in atari – is it A, B, C or D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9;top:13146;width:3224;height:10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Which black play would put Black’s own stones in atari – is it A, B, C or D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214;top:510;width:6554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20;top:10080;width:2849;height:2849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0;top:10080;width:2849;height:2849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14370;width:9509;height:6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The American Go Association thanks the British Go Association for making these puzzle sheets avail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  <w:t>www.usgo.org</w:t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  <w:t>www.britgo.org</w:t>
                          </w:r>
                          <w:r>
                            <w:rPr>
                              <w:szCs w:val="18"/>
                              <w:kern w:val="2"/>
                              <w:sz w:val="18"/>
                              <w:rFonts w:ascii="Comic Sans MS" w:hAnsi="Comic Sans MS" w:cs="Comic Sans MS" w:eastAsia="Times New Roman"/>
                              <w:color w:val="000000"/>
                              <w:lang w:bidi="ar-SA" w:val="en-GB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SHEE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AT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SHEET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ATAR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usgo.org/" TargetMode="External"/><Relationship Id="rId11" Type="http://schemas.openxmlformats.org/officeDocument/2006/relationships/hyperlink" Target="http://www.britgo.org/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0:38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2-26T20:38:00Z</dcterms:modified>
  <cp:revision>2</cp:revision>
  <dc:subject/>
  <dc:title> </dc:title>
</cp:coreProperties>
</file>