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is only worthwhile place for Black to play. Wher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is only worthwhile place for Black to play. Wher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is game finished, apart from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is game finished, apart from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 Where is bigge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two points are worth playing and which should White play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is only worthwhile place for Black to play. Where i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is only worthwhile place for Black to play. Where i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is game finished, apart from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is game finished, apart from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 Where is bigge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two points are worth playing and which should White play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ENDGAME POS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ENDGAME POS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56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8:00Z</dcterms:modified>
  <cp:revision>4</cp:revision>
  <dc:subject/>
  <dc:title> </dc:title>
</cp:coreProperties>
</file>