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74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7520"/>
                          <a:chOff x="0" y="0"/>
                          <a:chExt cx="6172200" cy="868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532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532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852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852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72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stop White from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72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Black stop White from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0"/>
                            <a:ext cx="41623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6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283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3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.05pt" coordorigin="0,0" coordsize="9720,13681">
                <v:rect id="shape_0" stroked="f" o:allowincell="f" style="position:absolute;left:0;top:1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1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1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1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1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1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stop White from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1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Black stop White from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0;width:6554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1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1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171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1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1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1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60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ONE BIG EY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9.9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ONE BIG EY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2:35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2:00Z</dcterms:modified>
  <cp:revision>4</cp:revision>
  <dc:subject/>
  <dc:title> </dc:title>
</cp:coreProperties>
</file>