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white stone (two possible answer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88688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played at 1. How can Black stop this stone from escap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88616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 and win at least one black stone (two possible answer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white stone (two possible answer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42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played at 1. How can Black stop this stone from escap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41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 and win at least one black stone (two possible answer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EDGE-OF-THE-BOARD TAC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EDGE-OF-THE-BOARD TAC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5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1:00Z</dcterms:modified>
  <cp:revision>4</cp:revision>
  <dc:subject/>
  <dc:title> </dc:title>
</cp:coreProperties>
</file>