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re the black stones all connected toge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re the black stones all connected toge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Are the black stones all connected toge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liberties does the black group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re the black stones all connected togeth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re the black stones all connected togeth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Are the black stones all connected togeth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liberties does the black group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GROUPS AND LIBER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GROUPS AND LIBER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25585</wp:posOffset>
                </wp:positionV>
                <wp:extent cx="6038850" cy="412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32.45pt;mso-wrap-distance-left:9.05pt;mso-wrap-distance-right:9.05pt;mso-wrap-distance-top:0pt;mso-wrap-distance-bottom:0pt;margin-top:718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1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1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www.usgo.org/" TargetMode="External"/><Relationship Id="rId17" Type="http://schemas.openxmlformats.org/officeDocument/2006/relationships/hyperlink" Target="http://www.britgo.org/" TargetMode="External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2:15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6T22:15:00Z</dcterms:modified>
  <cp:revision>2</cp:revision>
  <dc:subject/>
  <dc:title> </dc:title>
</cp:coreProperties>
</file>