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21">
        <w:r>
          <w:rPr>
            <w:lang w:val="en-US" w:eastAsia="en-US"/>
          </w:rPr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873760</wp:posOffset>
              </wp:positionH>
              <wp:positionV relativeFrom="paragraph">
                <wp:posOffset>-645795</wp:posOffset>
              </wp:positionV>
              <wp:extent cx="1295400" cy="1181100"/>
              <wp:effectExtent l="0" t="0" r="0" b="0"/>
              <wp:wrapNone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8" t="-30" r="-28" b="-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95400" cy="1181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098415</wp:posOffset>
              </wp:positionH>
              <wp:positionV relativeFrom="paragraph">
                <wp:posOffset>-645795</wp:posOffset>
              </wp:positionV>
              <wp:extent cx="1295400" cy="1181100"/>
              <wp:effectExtent l="0" t="0" r="0" b="0"/>
              <wp:wrapNone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28" t="-30" r="-28" b="-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95400" cy="1181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36830" distB="36830" distL="36830" distR="36830" simplePos="0" locked="0" layoutInCell="0" allowOverlap="1" relativeHeight="6">
              <wp:simplePos x="0" y="0"/>
              <wp:positionH relativeFrom="column">
                <wp:posOffset>20807045</wp:posOffset>
              </wp:positionH>
              <wp:positionV relativeFrom="paragraph">
                <wp:posOffset>20807045</wp:posOffset>
              </wp:positionV>
              <wp:extent cx="1809750" cy="1809750"/>
              <wp:effectExtent l="0" t="0" r="0" b="0"/>
              <wp:wrapNone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20" t="-20" r="-20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0" cy="1809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36830" distB="36830" distL="36830" distR="36830" simplePos="0" locked="0" layoutInCell="0" allowOverlap="1" relativeHeight="7">
              <wp:simplePos x="0" y="0"/>
              <wp:positionH relativeFrom="column">
                <wp:posOffset>20807045</wp:posOffset>
              </wp:positionH>
              <wp:positionV relativeFrom="paragraph">
                <wp:posOffset>20807045</wp:posOffset>
              </wp:positionV>
              <wp:extent cx="1809750" cy="1809750"/>
              <wp:effectExtent l="0" t="0" r="0" b="0"/>
              <wp:wrapNone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0" t="-20" r="-20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0" cy="1809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inline distT="0" distB="0" distL="0" distR="0">
                  <wp:extent cx="6120130" cy="9719945"/>
                  <wp:effectExtent l="0" t="0" r="0" b="0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20000" cy="9720000"/>
                            <a:chOff x="0" y="0"/>
                            <a:chExt cx="6120000" cy="97200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120000" cy="972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6520" y="2752560"/>
                              <a:ext cx="2048040" cy="48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Does the black group have two real eyes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240" y="2743920"/>
                              <a:ext cx="2048040" cy="48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Does the black group have two real eyes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800" y="5547240"/>
                              <a:ext cx="2048040" cy="48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Does the black group have two real eyes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9200" y="5547240"/>
                              <a:ext cx="2048040" cy="48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How can White stop Black from making two real eyes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360" y="8366760"/>
                              <a:ext cx="2048040" cy="66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How can Black make sure that the black group has two real eyes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240" y="8347680"/>
                              <a:ext cx="2048040" cy="68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How can White stop the black group making two real eyes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760" y="324000"/>
                              <a:ext cx="41623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57200" y="800280"/>
                              <a:ext cx="180972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429000" y="800280"/>
                              <a:ext cx="180972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57200" y="3543480"/>
                              <a:ext cx="180972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429000" y="3543480"/>
                              <a:ext cx="180972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457200" y="6400800"/>
                              <a:ext cx="180972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429000" y="6400800"/>
                              <a:ext cx="180972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077400"/>
                              <a:ext cx="60390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The American Go Association thanks the British Go Association for making these puzzle sheets availab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  <w:t>www.usgo.org</w:t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  <w:t>www.britgo.org</w:t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81.9pt;height:765.35pt" coordorigin="0,0" coordsize="9638,15307">
                  <v:rect id="shape_0" stroked="f" o:allowincell="f" style="position:absolute;left:0;top:0;width:9637;height:1530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4;top:4335;width:3224;height:7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Does the black group have two real eyes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49;top:4321;width:3224;height:7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Does the black group have two real eyes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9;top:8736;width:3224;height:7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Does the black group have two real eyes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27;top:8736;width:3224;height:7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How can White stop Black from making two real eyes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8;top:13176;width:3224;height:10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How can Black make sure that the black group has two real eyes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49;top:13146;width:3224;height:10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How can White stop the black group making two real eyes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214;top:510;width:6554;height:4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0;top:1260;width:2849;height:2849;mso-wrap-style:none;v-text-anchor:middle;mso-position-horizontal-relative:char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0;top:1260;width:2849;height:2849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5580;width:2849;height:2849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0;top:5580;width:2849;height:2849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10080;width:2849;height:2849;mso-wrap-style:none;v-text-anchor:middle;mso-position-horizontal-relative:char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0;top:10080;width:2849;height:2849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0;top:14295;width:9509;height:6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The American Go Association thanks the British Go Association for making these puzzle sheets availab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  <w:t>www.usgo.org</w:t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  <w:t>www.britgo.org</w:t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1 - SHEET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REAL EYES 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FALSE E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1 - SHEET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REAL EYES 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FALSE EY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http://www.usgo.org/" TargetMode="External"/><Relationship Id="rId13" Type="http://schemas.openxmlformats.org/officeDocument/2006/relationships/hyperlink" Target="http://www.britgo.org/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1:43:00Z</dcterms:created>
  <dc:creator>Andrea Smith</dc:creator>
  <dc:description/>
  <cp:keywords/>
  <dc:language>en-US</dc:language>
  <cp:lastModifiedBy>Roy Laird</cp:lastModifiedBy>
  <cp:lastPrinted>2006-01-23T10:50:00Z</cp:lastPrinted>
  <dcterms:modified xsi:type="dcterms:W3CDTF">2008-11-04T23:03:00Z</dcterms:modified>
  <cp:revision>4</cp:revision>
  <dc:subject/>
  <dc:title> </dc:title>
</cp:coreProperties>
</file>