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ould it be good or bad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ould it be good or bad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ould it be good or bad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ould it be good or bad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25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970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WASTED MOVES AND UNNECESSARY MO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6.4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WASTED MOVES AND UNNECESSARY MO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57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8:00Z</dcterms:modified>
  <cp:revision>5</cp:revision>
  <dc:subject/>
  <dc:title> </dc:title>
</cp:coreProperties>
</file>