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to play wher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to play wher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to play wher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to play where?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to play wher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to play wher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to play wher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3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3 - SHEE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WHEN TO DEF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3 - SHEE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WHEN TO DEF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58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7:00Z</dcterms:modified>
  <cp:revision>4</cp:revision>
  <dc:subject/>
  <dc:title> </dc:title>
</cp:coreProperties>
</file>