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White plays at x, is Black allowed to recapture right aw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White plays at x, is Black allowed to recapture right aw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080"/>
                            <a:ext cx="2048040" cy="7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Black just played the stone marked 1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Can White play at x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080"/>
                            <a:ext cx="2048040" cy="7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just played the stone marked 1 capturing a white stone. Can White play at x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0280"/>
                            <a:ext cx="2048040" cy="66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Black plays at x, is White allowed to recapture right aw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0280"/>
                            <a:ext cx="204804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Black plays at x, is White allowed to recapture right aw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960" y="5508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White plays at x, is Black allowed to recapture right aw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White plays at x, is Black allowed to recapture right aw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79;width:3224;height:11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Black just played the stone marked 1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Can White play at x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79;width:3224;height:11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just played the stone marked 1 capturing a white stone. Can White play at x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599;width:3224;height:10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Black plays at x, is White allowed to recapture right aw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599;width:3224;height:10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Black plays at x, is White allowed to recapture right aw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25;top:87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22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22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54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407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spacing w:before="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VEL 2 - SHEET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THE KO RU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6.2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spacing w:before="0" w:after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VEL 2 - SHEET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THE KO RU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934450</wp:posOffset>
                </wp:positionV>
                <wp:extent cx="6038850" cy="514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uzzletex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American Go Association thanks the British Go Association for making these puzzle sheets available</w:t>
                            </w:r>
                          </w:p>
                          <w:p>
                            <w:pPr>
                              <w:pStyle w:val="Puzzletext"/>
                              <w:rPr/>
                            </w:pPr>
                            <w:hyperlink r:id="rId18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us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19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brit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40.5pt;mso-wrap-distance-left:9.05pt;mso-wrap-distance-right:9.05pt;mso-wrap-distance-top:0pt;mso-wrap-distance-bottom:0pt;margin-top:703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uzzletex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American Go Association thanks the British Go Association for making these puzzle sheets available</w:t>
                      </w:r>
                    </w:p>
                    <w:p>
                      <w:pPr>
                        <w:pStyle w:val="Puzzletext"/>
                        <w:rPr/>
                      </w:pPr>
                      <w:hyperlink r:id="rId20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us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hyperlink r:id="rId21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brit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yperlink" Target="http://www.usgo.org/" TargetMode="External"/><Relationship Id="rId19" Type="http://schemas.openxmlformats.org/officeDocument/2006/relationships/hyperlink" Target="http://www.britgo.org/" TargetMode="External"/><Relationship Id="rId20" Type="http://schemas.openxmlformats.org/officeDocument/2006/relationships/hyperlink" Target="http://www.usgo.org/" TargetMode="External"/><Relationship Id="rId21" Type="http://schemas.openxmlformats.org/officeDocument/2006/relationships/hyperlink" Target="http://www.britgo.org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2:40:00Z</dcterms:created>
  <dc:creator>Andrea Smith</dc:creator>
  <dc:description/>
  <cp:keywords/>
  <dc:language>en-US</dc:language>
  <cp:lastModifiedBy>Roy Laird</cp:lastModifiedBy>
  <cp:lastPrinted>2005-09-21T10:55:00Z</cp:lastPrinted>
  <dcterms:modified xsi:type="dcterms:W3CDTF">2008-11-04T23:02:00Z</dcterms:modified>
  <cp:revision>4</cp:revision>
  <dc:subject/>
  <dc:title> </dc:title>
</cp:coreProperties>
</file>